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Е ЕДИНИЧНЫЕ РАСЦЕНК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МОНТАЖ ОБОРУДОВА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м-2001-31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31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РУДОВАНИЕ ПРЕДПРИЯТИЙ КИНЕМАТОГРАФ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Утверждены и введены в действие </w:t>
      </w:r>
      <w:r>
        <w:rPr>
          <w:i/>
          <w:szCs w:val="20"/>
        </w:rPr>
        <w:t>с 29 сентября 2003 г.</w:t>
      </w:r>
    </w:p>
    <w:p>
      <w:pPr>
        <w:pStyle w:val="Normal"/>
        <w:ind w:firstLine="284"/>
        <w:jc w:val="right"/>
        <w:rPr>
          <w:i/>
          <w:i/>
          <w:szCs w:val="20"/>
        </w:rPr>
      </w:pPr>
      <w:r>
        <w:rPr>
          <w:i/>
          <w:szCs w:val="20"/>
        </w:rPr>
        <w:t>постановлением Госстроя России от 24.09.2003 г. № 168</w:t>
      </w:r>
    </w:p>
    <w:p>
      <w:pPr>
        <w:pStyle w:val="Normal"/>
        <w:ind w:firstLine="284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РАБОТАНЫ ГУ Межрегиональный центр по ценообразованию в строительстве и промышленности строительных материалов (МЦЦС) Госстроя России (В.П.Шуппо, Е.Б.Дзюбанов, Н.В.Малютина - ответственный исполнитель) при участии ООО "Центр по разработке и внедрению информационных технологий ГРАНД" (В.А.Тюков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ССМОТРЕНЫ Управлением ценообразования и сметного нормирования Госстроя России (Редакционная комиссия: В.А.Степанов - руководитель, В.Г.Козьмодемьянский, Т.Л.Грищенкова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едназначены для определения прямых затрат в сметной стоимости монтажных работ при выполнении работ по монтажу оборудования предприятий кинематограф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 Настоящие федеральные единичные расценки (далее расценки) предназначены для определения сметной стоимости при выполнении работ по монтажу оборудования предприятий кинематограф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 В сборнике приведены расценки на работы по монтажу оборудования предприятий кинематографии при строительстве новых, расширении, реконструкции и техническом перевооружении действующих предприятий кинематографии, зданий и сооружен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4. В расценках учтены затраты на выполнение полного комплекса монтажных работ, определенного на основе соответствующих технических условий и инструкций по монтажу оборудования, включая затраты на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а) перемещение оборудования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горизонтальное - от приобъектного склада до места установки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вертикальное - до проектных отметок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б) монтаж всех коммуникаций в пределах оборудования, присоединение к подводящим сетям и заземление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) индивидуальное испытание оборудования вхолостую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5. В расценках не учтены следующие материалы: материал для обрамления экрана; полотно экрана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рубы водопроводные для изготовления рамы экрана; шлангтрубки резиновые; шнур для экран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6. В расценках учтены вспомогательные ненормируемые материальные ресурсы для производства монтажных работ в размере 2% от сметной стоимости материалов, учтенных расценкам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1. ОБОРУДОВАНИЕ КИНОПРЕДПРИЯТ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КИНОТЕХНОЛОГИЧЕСКОЕ ОБОРУДОВ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3"/>
        <w:gridCol w:w="30"/>
        <w:gridCol w:w="1808"/>
        <w:gridCol w:w="802"/>
        <w:gridCol w:w="116"/>
        <w:gridCol w:w="773"/>
        <w:gridCol w:w="43"/>
        <w:gridCol w:w="638"/>
        <w:gridCol w:w="1185"/>
        <w:gridCol w:w="1114"/>
        <w:gridCol w:w="916"/>
        <w:gridCol w:w="982"/>
        <w:gridCol w:w="18"/>
      </w:tblGrid>
      <w:tr>
        <w:trPr>
          <w:trHeight w:val="23" w:hRule="atLeast"/>
        </w:trPr>
        <w:tc>
          <w:tcPr>
            <w:tcW w:w="12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ямые затраты, руб.</w:t>
            </w:r>
          </w:p>
        </w:tc>
        <w:tc>
          <w:tcPr>
            <w:tcW w:w="37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9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</w:t>
            </w:r>
          </w:p>
        </w:tc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сса оборудо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ния, т</w:t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18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9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9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01. УСТРОЙСТВА РАСПРЕДЕЛИТЕЛЬНЫ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-3); компл. (расценки 4, 5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распределительное, тип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1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К 2-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.77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.92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8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9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1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К 5-3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72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5.9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7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6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1-03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К 10-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.8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.36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5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8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3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ит распределительный, тип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1-04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7К-4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.27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39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5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1-05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7К-5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.24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46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7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02. УСТРОЙСТВА ЭЛЕКТРОПИТАЮЩ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2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электропитающее, тип 12ЭПУ-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06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45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2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каф питания и контроля, тип 40К7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41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92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4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2-03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йка питания, тип 15М93; шкаф питания, тип 15М8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.34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47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8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03. ВЫПРЯМИТЕЛ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выпрямительное, тип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3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3ВУК-5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00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68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3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ВУК-120-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31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70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9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3-03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КТ-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.6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.90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7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3-04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КТ-3, ВКТ-5, ВКТ-1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.76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78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7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8-0,3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04. ПРЕОБРАЗОВАТЕЛИ ЧАСТОТЫ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а 1); компл. (расценка 2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еобразователь частоты, тип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4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0В-5, 40В-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79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39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0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4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ВУ-16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.12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47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6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05. ЗАСЛОНКИ ПРОТИВОПОЖАРНЫ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заслонок противопожарных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5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ип ЗПКУ-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9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98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9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5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атических массой до 0,06 т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8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88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06. УСТРОЙСТВА КОММУТАЦИ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нель коммутации, тип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6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Ю.43.56.483 (15х12)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.50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.08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4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6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Ю.45.15.832 (9х12)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46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.37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0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6-03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йка коммутации, тип 5ОК-1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80.13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6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4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07. ТАБЛО СИГНАЛЬНЫ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абло сигнальное, тип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7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1К33-3; 11К33-4; 11К33-5; 11К33-7; 11К33-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4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27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8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08. ПУЛЬТЫ УПРАВЛЕН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расценки 1, 2); шт. (расценка 3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ульт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8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граммного управления, тип 30К-1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5.54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9.73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.8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8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правления, тип 80К-4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8.40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6.49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.9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8-03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перативного управления, тип 90К-49; дистанционного управления, тип 55ПДУ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.56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.53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0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09. ПУЛЬТЫ МИКШЕРСК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ульт микшерский, тип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09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0К-33; 100К-3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.34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.72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3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10. ПУЛЬТЫ ПЕРЕЗАПИС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, 2); компл. (расценки 3, 4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ульт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0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вукооператора универсальный, тип 70К-3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.5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.90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3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0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резаписи монофонических фонограмм, тип 70К-23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7.06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6.82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9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с пульта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0-03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вукооператора универсального, тип К70К-3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3.3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0.86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0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0-04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резаписи, тип К70К-23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9.25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1.7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7.1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11. ПУЛЬТЫ РАЗНЫ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ульт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1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ктера, тип 45К-1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2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4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8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1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иктора, типы: 11К-20, 11К-23; звукооператора, тип 100К-4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.5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9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6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12. КИНОПРОЕКТОРЫ И КИНОУСТАНОВК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расценки 1, 2); шт. (расценка 3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инопроектор, тип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2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5КСА-11, 35КСА-12, 35КСА-1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14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.36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5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8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85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2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П-30К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2.86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.32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5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2-03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-164А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.62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.96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6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13. УСИЛИТЕЛ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каф предварительных усилителей, тип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3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У-16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.46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9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5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3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У-5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73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.41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3-03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У-15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8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46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4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каф оконечных усилителей, тип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3-04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У-46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.79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.42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1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6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3-05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У-47, 50У-52, 50У-5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.77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.39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1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3-06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У-62, 50У-6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6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98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каф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3-07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конечного усиления и питания, тип 50У-263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81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29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5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3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3-08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илителей, тип 50У-15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85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09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7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3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3-09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икрофонных усилителей, тип 50У-25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64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92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7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14. ГРОМКОГОВОРИТЕЛИ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расценка 1); шт. (расценки 2-7)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4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с громкоговорителя контрольного малогабаритного, тип К30А-16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43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10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3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омкоговоритель, тип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4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А-44Т, 25А-46М, 30А-46, 35ГД-4Т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85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9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6.6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9-0,0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4-03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А-96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27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89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3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4-04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А-62-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.32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.46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8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4-05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А-66-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.2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99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2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4-06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А-130, 30А-13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64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37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6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35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4-07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0А-118, 30А-140, 30А-17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92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7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15. АППАРАТУРА ВОСПРОИЗВЕДЕНИЯ МАГНИТНЫХ ФОНОГРАММ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 воспроизведения магнитных фонограмм, тип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5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Д-28, 12Д-36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8.7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.61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4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9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5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Д-3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1.50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4.31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9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5-03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Д-3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7.03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5.43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.3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16. АППАРАТУРА МАГНИТНОЙ ЗАПИСИ ЗВУК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гнитофон для записи многодорожечных фонограмм, тип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6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Д-36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9.32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5.23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8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6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Д-3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5.22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6.72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2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6-03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гнитофон, тип 25Д-3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.7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.90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4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6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17. АППАРАТУРА ЗВУКОВОСПРОИЗВОДЯЩАЯ КИНОТЕАТРАЛЬНА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с звуковоспроизводящей аппаратуры типа "Звук"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7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2х2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8.64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.03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.6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7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2х25-2, Т2х50, Т2х50-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3.8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3.20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.6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95-0,4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7-03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2х100С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772.86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5.52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.3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97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7-04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х50-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5.83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5.5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7.9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385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7-05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х50-2, Т2х50К1, Т2х50К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0.52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4.65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3.5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5-2,375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7-06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6х100-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71.55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9.40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4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8.4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0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79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18. АППАРАТУРА КОПИРОВАНИЯ ФОНОГРАММ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с копирования магнитных фонограмм, тип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8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МП-1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0.43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5.68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8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.2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45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8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МП-1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3.0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2.7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9.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8-03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с тиражирования магнитных фонограмм, тип КМП-1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6.80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9.0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3.9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2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1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19. ОБОРУДОВАНИЕ ДЛЯ КОМБИНИРОВАНИЯ СЪЕМОК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19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льтстанок, тип А542А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0.2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8.79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20. СТОЛЫ МОНТАЖНЫЕ И ПРОВЕРОЧНЫ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л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0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мопроверочный, тип РСФ-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13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46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0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моремонтный, типы: 35СФ-21, 16СФ-2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.01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.10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4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21. ВСПОМОГАТЕЛЬНОЕ ОБОРУДОВАН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-5, 10-19); компл. (расценки 6-9)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1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автоматического кинопоказа, тип АКП-6М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8.22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.3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8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8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1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гулятор громкости, тип 60К-4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14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1-03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мостат, тип ФС-35К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96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96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1-04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мутатор выходной, тип 35К-2М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.29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.35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9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тромер, типы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1-05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6ММ-4, 35ММ-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95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82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1-06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размагничивающее, тип 20У-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95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96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9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1-07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предупреждения по звуку, тип 8Э-8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30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09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2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1-08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т связи, тип ПГУ-2-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4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71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7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3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1-09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азатель уровня подэкранный, тип 20Д-3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44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10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3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перематыватель, типы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1-10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-342А, А-344Б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9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95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0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1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1-1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лок согласующих трансформаторов, тип 37БС-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69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08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6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7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1-01-021-1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ставка кинопроекционная, унифицированная 16 мм, тип А221В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79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47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3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8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1-13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мостат, тип ФС-3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02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02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4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1-14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уавтомат склеечный, тип 35СА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56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28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2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1-01-021-15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ка паспортная, тип ПМД-3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54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5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1-16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водяного охлаждения, тип В-1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.32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2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62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1-17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йка электронно-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учевого индикатора, тип 50У-17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4.90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.06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8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8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1-18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йка контроля, тип 50У-243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4.05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.20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8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8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85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1-19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робка переходная, тип 6К179; коробка включения микрофонов, типы 6К205, 6К205М, 6К20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79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1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22. ЭКРАНЫ КИНОПРОЕКЦИОННЫЕ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(расценки 1-3); шт. (расценка 4)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2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готовление и монтаж рамы экрана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6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68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2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тяжка экрана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4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3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2-03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рамление экрана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6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68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2-04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кран бело-матовый перфорированный, убирающийся, тип ЭМБ-ПУ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9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98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23. КАШЕТИРОВАНИЕ ЭКРАН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 (расценки 1-3, 5, 6); 5 м (расценка 4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ханизм предэкранного занавеса, тип МПЗ-1 с электролебедкой и монорельсовой дорогой, длина дороги, м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3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6.0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.98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3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3.50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0.40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3-03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7.50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4.40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3-04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длине монорельсовой дороги более 20 м добавлять к норме 3 за каждые дополнительные 5 м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22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22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3-05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ханизм предэкранного занавеса, тип МПЗ-1К с электролебедкой и монорельсовой дорогой длиной 20 м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4.32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1.22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23-06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для зашторивания, полуавтоматическое, тип УЗП-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5.00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.60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4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2. КИНОКОПИРОВАЛЬНОЕ ОБОРУДОВАНИЕ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40. ПРОЯВОЧНЫЕ И РЕСТАВРАЦИОННЫЕ МАШИНЫ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мплекс машины проявочной, тип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40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47П-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39.12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79.8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0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7.2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2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40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47П-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87.26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54.06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3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8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3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40-03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43П-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7.31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5.90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5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9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реставрационная, тип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40-04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М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81.1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79.36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4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4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40-05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М3, РМ5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.27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5.45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8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41. ЭЛЕКТРОЛИТИЧЕСКОЕ ОБОРУДОВАНИ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1-01-041-01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анна электролитическая пятисекционная</w:t>
            </w:r>
          </w:p>
        </w:tc>
        <w:tc>
          <w:tcPr>
            <w:tcW w:w="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.45</w:t>
            </w:r>
          </w:p>
        </w:tc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8.9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26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40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42. МАШИНЫ ФИЛЬМООЧИСТИТЕЛЬНЫ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42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фильмо-очистительная, ультразвуковая, тип УФМ-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5.71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6.16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8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43. ОБОРУДОВАНИЕ ВСПОМОГАТЕЛЬНО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 (расценки 1-8); компл. (расценки 9-10)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43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Машина резательная, тип РУП-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45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9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сос винипластовый, тип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43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П-24; 25П-13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5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89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69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 напорный винипластовый, тип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43-03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П-17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9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98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43-04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П-7, 8П-1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06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.36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5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ак сливной винипластовый, тип: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43-05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П-19, 8П-28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54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.8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8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92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43-06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П-30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.45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.48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94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43-07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еплообменник, тип: 2П-29; 2П-31; 2П-33; 2П-35; 2П-77; 2П-79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00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7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2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68-0,018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43-08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ильтр винипластовый, тип 1П-13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97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4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19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43-09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роторное экстрагирования серебра, тип РЭС-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3.91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.44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4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8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43-10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а эмульсионно-смывочная, тип ЭСМ-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.38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.18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8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3. КИНОСТУДИЙНОЕ ОБОРУДОВАНИЕ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1-056. ТЕЛЕСКОПЫ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1-056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ес электромеханический, тип ПЭМ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.95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.78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ТДЕЛ 02. ОБОРУДОВАНИЕ ЛАБОРАТОРНОЕ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 1. ПРИБОРЫ ЛАБОРАТОРНЫЕ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АБЛИЦА 31-02-001. ПРИБОРЫ ЛАБОРАТОРНЫЕ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2-001-01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нситометр цветной, тип ЦС-2М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31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46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5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-02-001-02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бор для сушки и глянцевания фотоотпечатков автоматический, тип АП-СО-5М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46</w:t>
            </w:r>
          </w:p>
        </w:tc>
        <w:tc>
          <w:tcPr>
            <w:tcW w:w="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46</w:t>
            </w:r>
          </w:p>
        </w:tc>
        <w:tc>
          <w:tcPr>
            <w:tcW w:w="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РАСЦЕНОК НА ЭКСПЛУАТАЦИЮ СТРОИТЕЛЬНЫХ МАШИН И МЕХАНИЗМОВ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в базисных ценах по состоянию на 01.01.2000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3520"/>
        <w:gridCol w:w="983"/>
        <w:gridCol w:w="1202"/>
        <w:gridCol w:w="1575"/>
      </w:tblGrid>
      <w:tr>
        <w:trPr>
          <w:trHeight w:val="23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азисная цена/руб.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, управляющих машинами/руб.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1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5,79 (0,59) кН (т)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0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2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до 12,26 (1,25) кН (т)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8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403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бедки электрические, тяговым усилием 19,62 (2) кН (т)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6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иложение 2</w:t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в базисных ценах по состоянию на 01.01.2000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5498"/>
        <w:gridCol w:w="837"/>
        <w:gridCol w:w="1104"/>
      </w:tblGrid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5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метная цена/руб.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586</w:t>
            </w:r>
          </w:p>
        </w:tc>
        <w:tc>
          <w:tcPr>
            <w:tcW w:w="5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сло зимнее М-ВДМ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20.97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797</w:t>
            </w:r>
          </w:p>
        </w:tc>
        <w:tc>
          <w:tcPr>
            <w:tcW w:w="5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анка горячекатаная в мотках диаметром 6,3-6,5 мм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55.2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315</w:t>
            </w:r>
          </w:p>
        </w:tc>
        <w:tc>
          <w:tcPr>
            <w:tcW w:w="5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ртландцемент общестроительного назначения с минеральными добавками (ПС-Д20) марки 30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4.0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65</w:t>
            </w:r>
          </w:p>
        </w:tc>
        <w:tc>
          <w:tcPr>
            <w:tcW w:w="5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к электроизоляционный 318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63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963</w:t>
            </w:r>
          </w:p>
        </w:tc>
        <w:tc>
          <w:tcPr>
            <w:tcW w:w="5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нифоль сосновая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74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964</w:t>
            </w:r>
          </w:p>
        </w:tc>
        <w:tc>
          <w:tcPr>
            <w:tcW w:w="5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пагат бумажный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9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180</w:t>
            </w:r>
          </w:p>
        </w:tc>
        <w:tc>
          <w:tcPr>
            <w:tcW w:w="5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кладки металлические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0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2-0075</w:t>
            </w:r>
          </w:p>
        </w:tc>
        <w:tc>
          <w:tcPr>
            <w:tcW w:w="5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пои оловянно-свинцовые бессурьмянистые марки ПОС6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22</w:t>
            </w:r>
          </w:p>
        </w:tc>
      </w:tr>
      <w:tr>
        <w:trPr>
          <w:trHeight w:val="23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4-0089</w:t>
            </w:r>
          </w:p>
        </w:tc>
        <w:tc>
          <w:tcPr>
            <w:tcW w:w="5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29</w:t>
            </w:r>
          </w:p>
        </w:tc>
      </w:tr>
    </w:tbl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СОДЕРЖАНИЕ</w:t>
      </w:r>
    </w:p>
    <w:p>
      <w:pPr>
        <w:pStyle w:val="Normal"/>
        <w:ind w:firstLine="284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ЕХНИЧЕСКАЯ ЧАСТЬ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01. ОБОРУДОВАНИЕ КИНОПРЕДПРИЯТИЙ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КИНОТЕХНОЛОГИЧЕСК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01. УСТРОЙСТВА РАСПРЕДЕЛИТЕЛЬ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02. УСТРОЙСТВА ЭЛЕКТРОПИТАЮЩ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03. ВЫПРЯМИТЕЛ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04. ПРЕОБРАЗОВАТЕЛИ ЧАСТОТ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05. ЗАСЛОНКИ ПРОТИВОПОЖАР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06. УСТРОЙСТВА КОММУТАЦИ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07. ТАБЛО СИГНАЛЬ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08. ПУЛЬТЫ УПРАВЛЕН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09. ПУЛЬТЫ МИКШЕРСК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10. ПУЛЬТЫ ПЕРЕЗАПИС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11. ПУЛЬТЫ РАЗ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12. КИНОПРОЕКТОРЫ И КИНОУСТАНОВК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13. УСИЛИТЕЛ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14. ГРОМКОГОВОРИТЕЛ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15. АППАРАТУРА ВОСПРОИЗВЕДЕНИЯ МАГНИТНЫХ ФОНОГРАММ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16. АППАРАТУРА МАГНИТНОЙ ЗАПИСИ ЗВУК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17. АППАРАТУРА ЗВУКОВОСПРОИЗВОДЯЩАЯ КИНОТЕАТРАЛЬНА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18. АППАРАТУРА КОПИРОВАНИЯ ФОНОГРАММ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19. ОБОРУДОВАНИЕ ДЛЯ КОМБИНИРОВАНИЯ СЪЕМОК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20. СТОЛЫ МОНТАЖНЫЕ И ПРОВЕРОЧ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21. ВСПОМОГАТЕЛЬ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22. ЭКРАНЫ КИНОПРОЕКЦИОН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23. КАШЕТИРОВАНИЕ ЭКРАНА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  <w:t>РАЗДЕЛ 2. КИНОКОПИРОВАЛЬ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40. ПРОЯВОЧНЫЕ И РЕСТАВРАЦИОННЫЕ МАШИН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41. ЭЛЕКТРОЛИТИЧЕСК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42. МАШИНЫ ФИЛЬМООЧИСТИТЕЛЬ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43. ОБОРУДОВАНИЕ ВСПОМОГАТЕЛЬНОЕ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  <w:t>РАЗДЕЛ 3. КИНОСТУДИЙНОЕ ОБОРУДОВА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1-056. ТЕЛЕСКОПЫ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  <w:t>ОТДЕЛ 02. ОБОРУДОВАНИЕ ЛАБОРАТОРНОЕ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  <w:t>РАЗДЕЛ 1. ПРИБОРЫ ЛАБОРАТОР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1-02-001. ПРИБОРЫ ЛАБОРАТОРНЫ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ложение 2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9:02:00Z</dcterms:created>
  <dc:creator>www.tehlit.ru    www.ohranatruda.ru</dc:creator>
  <dc:description/>
  <dc:language>en-US</dc:language>
  <cp:lastModifiedBy>Попов </cp:lastModifiedBy>
  <dcterms:modified xsi:type="dcterms:W3CDTF">2004-04-10T09:03:00Z</dcterms:modified>
  <cp:revision>4</cp:revision>
  <dc:subject/>
  <dc:title>ФЕРм-2001 Сборник 31</dc:title>
</cp:coreProperties>
</file>